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 5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 02.11.2017  № 212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и№ 130 «О бюджете города Фрязино на 2017 год и на плановый период 2018 и 2019 годов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 № 130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1 364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 364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 364,2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4 293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4 293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4 293,9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4 293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5 65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5 65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5 65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5 658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7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7-11-03T09:41:00Z</dcterms:modified>
  <cp:revision>6</cp:revision>
  <dc:subject/>
  <dc:title>Приложение</dc:title>
</cp:coreProperties>
</file>